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right"/>
        <w:rPr/>
      </w:pPr>
      <w:r>
        <w:rPr>
          <w:b/>
          <w:szCs w:val="28"/>
          <w:u w:val="single"/>
        </w:rPr>
        <w:t>Утверждено: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риказом генерального директора </w:t>
      </w:r>
    </w:p>
    <w:p>
      <w:pPr>
        <w:pStyle w:val="Normal"/>
        <w:autoSpaceDE w:val="false"/>
        <w:ind w:left="5400" w:hanging="0"/>
        <w:jc w:val="right"/>
        <w:rPr/>
      </w:pPr>
      <w:r>
        <w:rPr>
          <w:szCs w:val="28"/>
        </w:rPr>
        <w:t>ОАО ПЗ «Черноземельский»</w:t>
      </w:r>
    </w:p>
    <w:p>
      <w:pPr>
        <w:pStyle w:val="Normal"/>
        <w:autoSpaceDE w:val="false"/>
        <w:ind w:left="5400" w:hanging="0"/>
        <w:jc w:val="right"/>
        <w:rPr>
          <w:szCs w:val="28"/>
          <w:u w:val="single"/>
        </w:rPr>
      </w:pPr>
      <w:r>
        <w:rPr>
          <w:szCs w:val="28"/>
        </w:rPr>
        <w:t>от 13.04.2010г. №30\п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</w:rPr>
      </w:pPr>
      <w:r>
        <w:rPr>
          <w:sz w:val="32"/>
        </w:rPr>
        <w:t>Протокол № 1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bCs/>
          <w:sz w:val="26"/>
          <w:szCs w:val="26"/>
        </w:rPr>
        <w:t xml:space="preserve">Заседания конкурсной комиссии по вскрытию конвертов с заявками на участие  в открытом конкурсе </w:t>
      </w:r>
      <w:r>
        <w:rPr>
          <w:spacing w:val="-1"/>
          <w:sz w:val="26"/>
          <w:szCs w:val="26"/>
        </w:rPr>
        <w:t xml:space="preserve">по отбору аудиторской организации для </w:t>
      </w:r>
      <w:r>
        <w:rPr>
          <w:sz w:val="26"/>
          <w:szCs w:val="26"/>
        </w:rPr>
        <w:t xml:space="preserve">осуществления обязательного аудита финансовой (бухгалтерской) отчетности  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sz w:val="26"/>
          <w:szCs w:val="26"/>
        </w:rPr>
        <w:t>ОАО  ПЗ «Черноземельский"  за 2010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900"/>
        <w:gridCol w:w="2983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Ачинер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  <w:r>
              <w:rPr>
                <w:sz w:val="26"/>
                <w:szCs w:val="26"/>
                <w:u w:val="single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час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13 апреля   2010 г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роведени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 проведения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Heading1"/>
        <w:tabs>
          <w:tab w:val="clear" w:pos="708"/>
          <w:tab w:val="left" w:pos="3240" w:leader="none"/>
          <w:tab w:val="left" w:pos="9360" w:leader="none"/>
        </w:tabs>
        <w:spacing w:lineRule="auto" w:line="240"/>
        <w:ind w:hanging="0"/>
        <w:jc w:val="both"/>
        <w:rPr>
          <w:b w:val="false"/>
          <w:b w:val="false"/>
          <w:bCs w:val="false"/>
          <w:sz w:val="24"/>
        </w:rPr>
      </w:pPr>
      <w:r>
        <w:rPr>
          <w:sz w:val="26"/>
          <w:u w:val="single"/>
        </w:rPr>
        <w:t>Место проведения:</w:t>
      </w:r>
      <w:r>
        <w:rPr>
          <w:sz w:val="26"/>
        </w:rPr>
        <w:t xml:space="preserve">  </w:t>
      </w:r>
      <w:r>
        <w:rPr>
          <w:b w:val="false"/>
          <w:bCs w:val="false"/>
          <w:sz w:val="24"/>
        </w:rPr>
        <w:t>Открытое  акционерное общество  Племзавод «Черноземельский»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4"/>
        </w:rPr>
      </w:pPr>
      <w:r>
        <w:rPr>
          <w:sz w:val="24"/>
        </w:rPr>
        <w:t>Адрес: 358243,  Республика Калмыкия, Черноземельский район, п.Ачинеры, ул.Ленина,11.</w:t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b/>
          <w:bCs/>
          <w:sz w:val="26"/>
          <w:u w:val="single"/>
        </w:rPr>
        <w:t>Предмет конкурса</w:t>
      </w:r>
      <w:r>
        <w:rPr>
          <w:b/>
          <w:bCs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Аудит </w:t>
      </w:r>
      <w:r>
        <w:rPr>
          <w:sz w:val="26"/>
          <w:szCs w:val="26"/>
        </w:rPr>
        <w:t xml:space="preserve"> бухгалтерской  отчетности  ОАО  Племзавод «Черноземельский»   за 2010г.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миссия по проведению открытого конкурса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326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шанов Д.И.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ндженова С.К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теев Х.Г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зоотехник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ева Е.Г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тов Х.А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етврач</w:t>
            </w:r>
          </w:p>
        </w:tc>
      </w:tr>
    </w:tbl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sz w:val="26"/>
          <w:u w:val="single"/>
        </w:rPr>
      </w:pPr>
      <w:r>
        <w:rPr>
          <w:sz w:val="26"/>
          <w:u w:val="single"/>
        </w:rPr>
        <w:t>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259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шанов Д.И.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ндженова С.К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теев Х.Г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зоотехник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ева Е.Г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тов Х.А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етврач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ab/>
        <w:t>До вскрытия конвертов с заявками на участие в конкурсе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shd w:fill="FFFFFF" w:val="clear"/>
        <w:spacing w:before="77" w:after="0"/>
        <w:ind w:firstLine="24"/>
        <w:jc w:val="both"/>
        <w:rPr>
          <w:sz w:val="24"/>
        </w:rPr>
      </w:pPr>
      <w:r>
        <w:rPr>
          <w:sz w:val="24"/>
        </w:rPr>
        <w:t xml:space="preserve">Открытый конкурс на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 xml:space="preserve">аудиту  бухгалтерской  отчетности  ОАО  Племзавод «Черноземельский» за 2010г.  </w:t>
      </w:r>
      <w:r>
        <w:rPr>
          <w:bCs/>
          <w:sz w:val="24"/>
        </w:rPr>
        <w:t xml:space="preserve"> </w:t>
      </w:r>
      <w:r>
        <w:rPr>
          <w:sz w:val="24"/>
        </w:rPr>
        <w:t>проводится на основании приказа генерального директора ОАО ПЗ «Черноземельский»  от 26.02.2010г. №17\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вещение о проведении открытого конкурса  опубликовано на официальном сайте общества 11.03.2010 года и  ГУ «Правительственная газета» (№9 от 11.03.2010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участию в открытом конкурсе были приглашены юридические лица независимо от формы собственности, а также физические лица, в том числе индивидуальные предприниматели, соответствующие требованиям и на условиях, предусмотренных в конкурсной документ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я в конкурсную документацию не вноси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 время, обусловленное конкурсной документацией, от участников заказа  не поступало запросов о разъяснении положений конкурсной документ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ткрытый конкурс  подана одна заявка. Опоздавших заявок не зарегистрировано. Заявка зарегистрирована, конверту присвоен порядковый номер по мере поступления.  Конверт оформлен в соответствии с требованиями конкурсной документации, предварительному вскрытию не подверга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упившая  заявка не отозвана и не измен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.5 ст. 26  федерального закона от 21.07.2005г. № 94-ФЗ признать конкурс несостоявшим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Заявки представили:</w:t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Конверт №1</w:t>
      </w:r>
      <w:r>
        <w:rPr>
          <w:sz w:val="26"/>
        </w:rPr>
        <w:t xml:space="preserve"> – </w:t>
      </w:r>
      <w:r>
        <w:rPr>
          <w:sz w:val="24"/>
        </w:rPr>
        <w:t xml:space="preserve">Конкурсная заявка на открытый конкурс на </w:t>
      </w:r>
      <w:r>
        <w:rPr>
          <w:bCs/>
          <w:sz w:val="24"/>
        </w:rPr>
        <w:t xml:space="preserve"> оказание услуг по проведению аудита </w:t>
      </w:r>
      <w:r>
        <w:rPr>
          <w:b/>
          <w:sz w:val="24"/>
        </w:rPr>
        <w:t xml:space="preserve"> </w:t>
      </w:r>
      <w:r>
        <w:rPr>
          <w:sz w:val="24"/>
        </w:rPr>
        <w:t xml:space="preserve"> бухгалтерской  отчетности  Племзавод «Черноземельский»  за 2010г.</w:t>
      </w:r>
    </w:p>
    <w:p>
      <w:pPr>
        <w:pStyle w:val="Normal"/>
        <w:tabs>
          <w:tab w:val="clear" w:pos="708"/>
          <w:tab w:val="left" w:pos="7830" w:leader="none"/>
        </w:tabs>
        <w:ind w:firstLine="720"/>
        <w:jc w:val="both"/>
        <w:rPr/>
      </w:pPr>
      <w:r>
        <w:rPr>
          <w:b/>
          <w:bCs/>
          <w:iCs/>
          <w:sz w:val="24"/>
        </w:rPr>
        <w:t xml:space="preserve">Наименование: </w:t>
      </w:r>
      <w:r>
        <w:rPr>
          <w:b/>
          <w:bCs/>
          <w:iCs/>
          <w:sz w:val="24"/>
          <w:u w:val="single"/>
        </w:rPr>
        <w:t>ООО «Аудиторская фирма «АСУ»</w:t>
      </w:r>
    </w:p>
    <w:p>
      <w:pPr>
        <w:pStyle w:val="Normal"/>
        <w:tabs>
          <w:tab w:val="clear" w:pos="708"/>
          <w:tab w:val="left" w:pos="7830" w:leader="none"/>
        </w:tabs>
        <w:ind w:firstLine="720"/>
        <w:jc w:val="both"/>
        <w:rPr/>
      </w:pPr>
      <w:r>
        <w:rPr>
          <w:bCs/>
          <w:iCs/>
          <w:sz w:val="24"/>
          <w:u w:val="single"/>
        </w:rPr>
        <w:t>Адрес аудиторской фирмы: 358000, Республика Калмыкия, г.Элиста, ул.Ленина, 263а, пом.8</w:t>
      </w:r>
    </w:p>
    <w:p>
      <w:pPr>
        <w:pStyle w:val="Normal"/>
        <w:ind w:firstLine="720"/>
        <w:jc w:val="both"/>
        <w:rPr/>
      </w:pPr>
      <w:r>
        <w:rPr>
          <w:sz w:val="24"/>
        </w:rPr>
        <w:t>Заявка содержит следующие документы об участнике размещения заказа: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71"/>
        <w:gridCol w:w="108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а участие в конкурсе от 02.04.2010г.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ожение о качестве предоставляемых услуг и квалификации участника размещения заказа от 02.04.2010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письма заместителя председателя АС РК от 31.03.2010г. №ОП-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письма республиканской службы финансово-бюджетного контроля РК от 04.04.2010г. №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, выданная 02.04.2010г. Инспекцией федеральной налоговой службы по г.Эли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Устава ООО «Аудиторская  фирма «АСУ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 лицензии на осуществление аудиторской деятельности  №Е003850 (приказ Минфина РФ от 07.04.2003г. №9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 постановке на учет юридического лица в налоговом органе от 14.01.2003г., ИНН 081415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и Свидетельств о внесении в Единый государственный реестр юридических лиц от 08.01.2003г., серия 08  №000172988, ОГРН 1030800746338, от 23.04.2009г., серия 08 №000398378 о внесении изме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информационного письма об учете в Статистическом регистре Росстата  от 16.01.2003г. №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приказа №1 «О вступлении в должность генерального директора» от 25.12.200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иска из реестра аудиторов от 09.03.2010г. №01\02\05\07-636\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правки №74 об исполнении  налогоплательщиком  обязанности по уплате налогов, сборов, страховых взносов, пеней и налоговых са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заключения НП «Аудиторская палата России» от 03.03.2008г. №2\4-136-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ь документов, представляемых для участия в открытом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4"/>
        </w:rPr>
        <w:t>Размер предлагаемой цены договора  согласно заявке на участие в открытом конкурсе – 35 000 (тридцать пять тысяч)  рублей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Предложено:</w:t>
      </w:r>
      <w:r>
        <w:rPr>
          <w:sz w:val="24"/>
        </w:rPr>
        <w:t xml:space="preserve">  в соответствии с извещением о проведении конкурса 16.04.2010 года  рассмотреть представленную заявку на участие в конкурсе на соответствие требованиям, установленным конкурсн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олосовали:   </w:t>
      </w:r>
      <w:r>
        <w:rPr>
          <w:b/>
          <w:sz w:val="24"/>
          <w:u w:val="single"/>
        </w:rPr>
        <w:t xml:space="preserve">ЗА  -  5 (пять)  членов комиссии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 xml:space="preserve">ПРОТИВ  -  НЕТ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>ВОЗДЕРЖАЛИСЬ - НЕТ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306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шанов Д.И.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ндженова С.К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теев Х.Г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зоотехник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ева Е.Г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тов Х.А.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етврач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00:00Z</dcterms:created>
  <dc:creator>mira</dc:creator>
  <dc:description/>
  <cp:keywords/>
  <dc:language>en-US</dc:language>
  <cp:lastModifiedBy>GEG</cp:lastModifiedBy>
  <cp:lastPrinted>2009-06-19T09:20:00Z</cp:lastPrinted>
  <dcterms:modified xsi:type="dcterms:W3CDTF">2010-04-13T11:02:00Z</dcterms:modified>
  <cp:revision>6</cp:revision>
  <dc:subject/>
  <dc:title>Утверждено:</dc:title>
</cp:coreProperties>
</file>